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46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6"/>
          <w:szCs w:val="26"/>
        </w:rPr>
        <w:t>Про затвердження передавального акта, активів та зобов’язань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до передачі майна Горішненської сільської ради, 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6"/>
          <w:szCs w:val="26"/>
        </w:rPr>
        <w:t xml:space="preserve">яка  припиняється  в результаті реорганізації 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шляхом приєднання до Новороздільської міської  ради</w:t>
      </w:r>
    </w:p>
    <w:p>
      <w:pPr>
        <w:pStyle w:val="Normal"/>
        <w:tabs>
          <w:tab w:val="clear" w:pos="708"/>
          <w:tab w:val="left" w:pos="53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поданий комісією з  реорганізації Горішненської сільської ради шляхом приєднання до Новороздільської міської ради (ЄДРПОУ 26306854)  передавальний акт майна, активів та зобов’язань, відповідно до  пункту 5 рішення І сесії VІІІ демократичного скликання від 09.12.20р. № 29 «Про початок реорганізації Горішненської  сільської ради шляхом приєднання», ст.ст. 26,59,73 Закону України «Про місцеве самоврядування в Україні», Закону України «</w:t>
      </w:r>
      <w:r>
        <w:rPr>
          <w:bCs/>
          <w:sz w:val="26"/>
          <w:szCs w:val="26"/>
          <w:shd w:fill="FFFFFF" w:val="clear"/>
        </w:rPr>
        <w:t>Про державну реєстрацію юридичних осіб, фізичних осіб - підприємців та громадських формувань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ІІІ сесія VІІІ демократичного скликання Новороздільської міської ради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5" w:firstLine="567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 xml:space="preserve">1. Затвердити передавальний акт майна, активів та зобов’язань Горішненської сільської ради, ЄДРПОУ 04371466, яка припиняється в результаті реорганізації шляхом приєднання до Новороздільської міської ради (ЄДРПОУ 26306854) (Додається).                                                                    </w:t>
      </w:r>
    </w:p>
    <w:p>
      <w:pPr>
        <w:pStyle w:val="Normal"/>
        <w:ind w:right="75" w:firstLine="567"/>
        <w:jc w:val="both"/>
        <w:rPr/>
      </w:pPr>
      <w:r>
        <w:rPr>
          <w:sz w:val="26"/>
          <w:szCs w:val="26"/>
        </w:rPr>
        <w:t xml:space="preserve">2. Прийняти основні засоби та товарно-матеріальні цінності, відображені в передавальному акті, у власність Новороздільської територіальної громади в особі Новороздільської міської  ради.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Майно, яке приймається в комунальну власність Новороздільської територіальної громади передати в оперативне управління установам, вказаних у передавальному акті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Виконавчому комітетові міської ради, управлінню культури, спорту та гуманітарної політики, управлінню житлово-комунального господарства забезпечити бухгалтерський облік та контроль за використанням вищевказаного май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Контроль за виконанням рішення покласти на п</w:t>
      </w:r>
      <w:r>
        <w:rPr>
          <w:sz w:val="26"/>
          <w:szCs w:val="26"/>
          <w:shd w:fill="FAFAFA" w:val="clear"/>
        </w:rPr>
        <w:t>остійну комісію з питань комунального господарства, промисловості, підприємництва, інвестицій та охорони навколишнього природного середовища (голова Фартушок О.С.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340" w:leader="none"/>
        </w:tabs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53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Ярина ЯЦЕНКО</w:t>
      </w:r>
    </w:p>
    <w:p>
      <w:pPr>
        <w:pStyle w:val="Normal"/>
        <w:spacing w:before="280" w:after="280"/>
        <w:jc w:val="center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58:00Z</dcterms:created>
  <dc:creator>User</dc:creator>
  <dc:description/>
  <cp:keywords/>
  <dc:language>en-US</dc:language>
  <cp:lastModifiedBy>User</cp:lastModifiedBy>
  <dcterms:modified xsi:type="dcterms:W3CDTF">2021-03-09T11:58:00Z</dcterms:modified>
  <cp:revision>4</cp:revision>
  <dc:subject/>
  <dc:title/>
</cp:coreProperties>
</file>